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3 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7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</w:t>
      </w:r>
      <w:r>
        <w:rPr>
          <w:rFonts w:cs="Tahoma" w:ascii="Tahoma" w:hAnsi="Tahoma"/>
          <w:b/>
          <w:sz w:val="18"/>
          <w:szCs w:val="18"/>
        </w:rPr>
        <w:t>wykonanie druku i oprawy publikacji oraz dostarczenie pełnego nakładu książki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60" w:leader="none"/>
          <w:tab w:val="left" w:pos="3261" w:leader="none"/>
        </w:tabs>
        <w:autoSpaceDE w:val="false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632"/>
        <w:gridCol w:w="1842"/>
        <w:gridCol w:w="709"/>
        <w:gridCol w:w="992"/>
        <w:gridCol w:w="993"/>
        <w:gridCol w:w="2693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ytu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kł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jętoś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orma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wagi dot.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ajetanowicz J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jsko Polskie w systemie bezpieczeństwa państ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. Okładka kolorowa 4+0, papier 150g naklejony na tekturę, grzbiet prosty, folia błysk. Środek: papier offset 80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utter 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ształcenie kadr oficerskich wojsk inżynieryjnych 1924-19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Zawiera aneks w postaci 44 stron - papier o podwyższonej gramaturze-kreda 135g  1+1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Łukarska B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bożność sarmac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W tekst włamanych 10 stron kolorowych. Zawiera aneks w postaci 24 stron - papier o podwyższonej gramaturze-kreda 135g  4+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ędziński K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PN AJD. Pedagogika XXVI nr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ędziński K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edagogika XXVI nr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 nr 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 nr 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I nr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łolepszy E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Kultura fizyczna XVII nr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Ćwięk H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/>
              </w:rPr>
              <w:t>PN AJD. Res Politicae VI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lnicki P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bernaculum et administratio 2/20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lnicki P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ubernaculum et administratio 1/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iwowarski J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N AJD. Edukacja plastyczna X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reda 305g 4+0, folia błysk. Środek: papier offset 80g 1+1. W tekst włamanych 55 stron kolorowych na papierze o podwyższonej gramaturze - kreda 135g 4+4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cieklak-Jeż P.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Pragmata tes Oikonomio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roynowski A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. Zeszyty Historyczne XV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jkiewicz A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ransfer nr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nus K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uch Święty w polskim piśmiennictwi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W tekst włamanych 5 stron kolorowych. Zawiera aneks w postaci 8 stron - papier o podwyższonej gramaturze-kreda 135g  4+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jzner R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brazy przeszłości t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wnictwo AJ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ferta wydawnictwa aj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. Okładka kolorowa, karton 240g 4+0, folia błysk. Środek: papier offset 80g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4+4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aros V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gion w kulturz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kla D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oradnictwo zawodowe w procesie tranzyc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W tekst włamanych 3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ukla D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łodzież akademicka na rynku prac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W tekst włamanych 20 stron kolorowych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ohnson S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lannery O’Conn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e 23 strony kolorowe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Urbanowicz B.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Huta w Częstochowie na łamach „Głosu Hutnika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 Zawiera aneks w postaci 16 stron - papier o podwyższonej gramaturze-kreda 135g (15 str. - 1+1, 1 str. - 4+4)</w:t>
            </w:r>
          </w:p>
        </w:tc>
      </w:tr>
      <w:tr>
        <w:trPr>
          <w:trHeight w:val="160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jzner R. (red.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iędzy prawdą a zwątpieniem t.IV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</w:t>
            </w: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    </w:t>
            </w: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0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oźniczka M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pokryficzność w filozof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g 1+1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jdek 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gust Cieszkowsk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zec D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utyzm wyzwaniem XXI wie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8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eś-Srokosz P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nikanie europejskich systemów prawnych. Cz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eś-Srokosz P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nikanie europejskich systemów prawnych. Cz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Bieś-Srokosz P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nikanie europejskich systemów prawnych. Cz.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eś-Srokosz P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Przenikanie europejskich systemów prawnych. Cz.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eś-Srokosz P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nikanie europejskich systemów prawnych. Cz.5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eś-Srokosz P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nikanie europejskich systemów prawnych. Cz.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eś-Srokosz P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nikanie europejskich systemów prawnych. Cz.7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narska M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nia - tworzywo wyraz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x2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miękka, klejona PUR z grzbietem. Okładka kolorowa, kreda mat.350g 4+4, folia mat. jednostronnie. Środek:kreda mat. 150g 4+4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nczek K. (red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ikos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 (szer.)x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(wys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pionowa, klejona, szyta nićmi. Okładka: karton z białym spodem 350g, druk 4 + 4 CMYK, okładka ze skrzydełkami, po rozłożeniu ok. 680 mm; okładka uszlachetniona folią matową jednostronnie. Środek: papier 135g , kreda, matowy, nieprzezroczystość min. 95%, białość CIE D65/10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0</w:t>
            </w:r>
            <w:r>
              <w:rPr>
                <w:rFonts w:cs="Tahoma" w:ascii="Tahoma" w:hAnsi="Tahoma"/>
                <w:sz w:val="18"/>
                <w:szCs w:val="18"/>
              </w:rPr>
              <w:t xml:space="preserve"> – min., druk 4+4 CMYK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auzner T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struktywizm w procesie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2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ołtysiak W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rządzanie procesami kodyfikacji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3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0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rasiejko I., Łukasik B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fleksyjna edukacja metodycznego działania.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10 stron kolorowych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Książki są opatrzone numerami ISBN lub ISSN </w:t>
      </w:r>
      <w:r>
        <w:rPr>
          <w:rFonts w:cs="Tahoma" w:ascii="Tahoma" w:hAnsi="Tahoma"/>
          <w:b/>
          <w:sz w:val="18"/>
          <w:szCs w:val="18"/>
          <w:u w:val="single"/>
        </w:rPr>
        <w:t>z wyjątkiem poz.nr 19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Liczba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rozrzucone po tekście, a także aneksy mieszczą się w ogólnej liczbie stro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x 240 mm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4 tj. 210 x 297 mm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14 dni od daty przekazania przez Zamawiającego sprawdzonego materiału gotowego do druk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Gotowy materiał do druku Zamawiający prześle Wykonawcy pocztą elektroniczną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wca oświadcza, iż wszystkie osoby wykonujące czynności, polegające na obsłudze maszyn wykorzystywanych do druku oraz wykonujących czynności introligatorskie, w trakcie realizacji niniejszej umowy zatrudnione przez Wykonawcę bądź podwykonawców, w tym osoby na zastępstwo, zatrudnione są wyłącznie na podstawie umowy o pracę. W przypadku osób prowadzących jednoosobową działalność gospodarczą lub spółek osobowych niezatrudniających pracowników, czynności w trakcie realizacji przedmiotowego zamówienia mogą być wykonywane osobiście przez osoby prowadzące jednoosobową działalność gospodarczą lub wspólników spółek osobowych wyłącznie w ramach ich wkładów do tych spółek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Wraz z każdą fakturą Wykonawca zobowiązany jest dostarczyć Zamawiającemu oświadczenie, dotyczące warunków realizacji przedmiotu zamówienia (wzór oświadczenia stanowi załącznik nr 2 do umowy)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 tytułu niespełnienia przez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wykonawcę lub podwykonawcę wymogu zatrudnienia na podstawie umowy o pracę osób </w:t>
      </w:r>
      <w:r>
        <w:rPr>
          <w:rFonts w:cs="Tahoma" w:ascii="Tahoma" w:hAnsi="Tahoma"/>
          <w:b/>
          <w:sz w:val="18"/>
          <w:szCs w:val="18"/>
        </w:rPr>
        <w:t>wykonujących czynności w trakcie realizacji niniejszej umowy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, Zamawiający przewiduje sankcję w postaci obowiązku zapłaty przez wykonawcę kary umownej określonej w § 5 ust. 4. Niezłożenie przez wykonawcę w wyznaczonym przez zamawiającego terminie oświadczenia, o którym mowa w ust. 5, traktowane będzie jako </w:t>
      </w:r>
      <w:r>
        <w:rPr>
          <w:rFonts w:cs="Tahoma" w:ascii="Tahoma" w:hAnsi="Tahoma"/>
          <w:b/>
          <w:sz w:val="18"/>
          <w:szCs w:val="18"/>
        </w:rPr>
        <w:t xml:space="preserve">niespełnienie przez </w:t>
      </w:r>
      <w:r>
        <w:rPr>
          <w:rFonts w:cs="Tahoma" w:ascii="Tahoma" w:hAnsi="Tahoma"/>
          <w:b/>
          <w:color w:val="000000"/>
          <w:sz w:val="18"/>
          <w:szCs w:val="18"/>
        </w:rPr>
        <w:t>Wykonawcę lub Podwykonawcę wymogu zatrudnienia na podstawie umowy o pracę osób wykonujących</w:t>
      </w:r>
      <w:r>
        <w:rPr>
          <w:rFonts w:cs="Tahoma" w:ascii="Tahoma" w:hAnsi="Tahoma"/>
          <w:b/>
          <w:sz w:val="18"/>
          <w:szCs w:val="18"/>
        </w:rPr>
        <w:t xml:space="preserve"> czynności w trakcie realizacji niniejszej umowy</w:t>
      </w:r>
      <w:r>
        <w:rPr>
          <w:rFonts w:cs="Tahoma" w:ascii="Tahoma" w:hAnsi="Tahoma"/>
          <w:b/>
          <w:color w:val="000000"/>
          <w:sz w:val="18"/>
          <w:szCs w:val="18"/>
        </w:rPr>
        <w:t>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 xml:space="preserve">Wykonawca przed przystąpieniem do druku pełnego nakładu tytułu zobowiązany jest przedstawić Zamawiającemu do akceptacji wydruk próbny. Wydruk próbny musi spełniać wszystkie parametry dotyczące wykonania określone w rozdziale 2 pkt 1 SIWZ. Zamawiający ma 3 dni licząc od dnia otrzymania egzemplarza próbnego na akceptację egzemplarza próbnego lub zgłoszenie ewentualnych uwag, zastrzeżeń, naniesienie poprawek. </w:t>
      </w:r>
      <w:r>
        <w:rPr>
          <w:rFonts w:cs="Tahoma" w:ascii="Tahoma" w:hAnsi="Tahoma"/>
          <w:sz w:val="18"/>
          <w:szCs w:val="18"/>
          <w:u w:val="single"/>
        </w:rPr>
        <w:t>Wykonawca może przystąpić do druku nakładu po uzyskaniu akceptacji egzemplarza próbnego przez Zamawiającego.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Do ilości sztuk przewidzianych w ramach nakładu nie wlicza egzemplarza próbnego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新細明體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i wykonania zgodnego z wymaganiami SIWZ losowo wybranych egzemplarzy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isemnym protokołem. Druk protokołu odbioru stanowi załącznik do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e strony Zamawiającego do dokonania czynności odbioru i podpisania protokołu odbioru upoważniony jest: Andrzej Miszczak (Wydawnictwo AJD).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8"/>
        </w:numPr>
        <w:tabs>
          <w:tab w:val="clear" w:pos="708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trzymania produktu niezgodnego pod względem ilości, jakości lub niespełniającego wymagań, parametrów druku, określonych w specyfikacji istotnych warunków zamówienia – jeżeli Wykonawca nie dokona wymiany na zgodny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11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Wykonawca wystawi faktury częściowe. Faktura częściowa musi obejmować pełen nakład jednego z tytułów objętych przedmiotem zamówienia. Realizacja zafakturowanego zakresu zamówienia musi zostać potwierdzona protokołem, o którym mowa w par. 2 pkt.9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7 dni roboczych od dnia złożenia reklamacji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, chyba że opóźnienie nastąpiło z przyczyn leż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 przypadku określonym w § 2 ust. 6 Wykonawca zapłaci Zamawiającemu karę umowną w wysokości 10 000,00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oraz odpowiedzialność za prawidłową realizację umowy sprawuje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 xml:space="preserve">). Ze strony wykonawcy nadzór nad realizacją przedmiotu umowy sprawuje: .................................................. tel. ............................... 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br w:type="page"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Załącznik nr 1 do umowy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TOKÓŁ ZDAWCZO – ODBIORCZY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W dniu …………….. strony przekazują protokołem niżej wymieniony przedmiot umowy  nr …………………….. </w:t>
      </w:r>
    </w:p>
    <w:tbl>
      <w:tblPr>
        <w:tblW w:w="872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23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Nazwa przedmiotu umowy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lość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……………………………………………</w:t>
            </w: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………………………</w:t>
            </w:r>
          </w:p>
        </w:tc>
      </w:tr>
    </w:tbl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odczas sprawdzenia jakości losowo wybranych egzemplarzy nie stwierdza się/stwierdza się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>1</w:t>
      </w:r>
      <w:r>
        <w:rPr>
          <w:rFonts w:cs="Tahoma" w:ascii="Tahoma" w:hAnsi="Tahoma"/>
          <w:b/>
          <w:bCs/>
          <w:sz w:val="18"/>
          <w:szCs w:val="18"/>
        </w:rPr>
        <w:t xml:space="preserve"> widoczne wady przedmiotu umowy: ……………………………………………………………………………………………………………………………………………………………………………………………………………………................</w:t>
      </w:r>
    </w:p>
    <w:p>
      <w:pPr>
        <w:pStyle w:val="Normal"/>
        <w:widowControl w:val="false"/>
        <w:autoSpaceDE w:val="false"/>
        <w:ind w:left="567" w:hanging="0"/>
        <w:rPr/>
      </w:pPr>
      <w:r>
        <w:rPr>
          <w:rFonts w:cs="Tahoma" w:ascii="Tahoma" w:hAnsi="Tahoma"/>
          <w:b/>
          <w:bCs/>
          <w:sz w:val="18"/>
          <w:szCs w:val="18"/>
        </w:rPr>
        <w:t>Przedmiot umowy został wykonany terminowo / z przekroczeniem terminu realizacji o …………..dni</w:t>
      </w:r>
      <w:r>
        <w:rPr>
          <w:rStyle w:val="FootnoteCharacters"/>
          <w:rStyle w:val="FootnoteAnchor"/>
          <w:rFonts w:cs="Tahoma" w:ascii="Tahoma" w:hAnsi="Tahoma"/>
          <w:b/>
          <w:bCs/>
          <w:sz w:val="18"/>
          <w:szCs w:val="18"/>
        </w:rPr>
        <w:footnoteReference w:id="2"/>
      </w:r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Zamawiający dokonał/odmówił </w:t>
      </w:r>
      <w:r>
        <w:rPr>
          <w:rFonts w:cs="Tahoma" w:ascii="Tahoma" w:hAnsi="Tahoma"/>
          <w:b/>
          <w:bCs/>
          <w:sz w:val="18"/>
          <w:szCs w:val="18"/>
          <w:vertAlign w:val="superscript"/>
        </w:rPr>
        <w:t xml:space="preserve">1 </w:t>
      </w:r>
      <w:r>
        <w:rPr>
          <w:rFonts w:cs="Tahoma" w:ascii="Tahoma" w:hAnsi="Tahoma"/>
          <w:b/>
          <w:bCs/>
          <w:sz w:val="18"/>
          <w:szCs w:val="18"/>
        </w:rPr>
        <w:t>odbioru przedmiotu umowy wymienionego w protokole z przyczyn ……………………………………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567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mawiający</w:t>
        <w:tab/>
        <w:tab/>
        <w:tab/>
        <w:tab/>
        <w:tab/>
        <w:tab/>
        <w:tab/>
        <w:t>Wykonawc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left="451" w:right="461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Załącznik nr 2 do umow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ind w:left="567" w:hanging="0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Miejscowość ………..…………, dnia ………. r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Oświadczenie </w:t>
      </w:r>
      <w:r>
        <w:rPr>
          <w:rFonts w:cs="Tahoma" w:ascii="Tahoma" w:hAnsi="Tahoma"/>
          <w:b/>
        </w:rPr>
        <w:t>dotyczące warunków realizacji przedmiotu zamówienia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Oświadczam, że zamówienie zostało zrealizowane z zachowaniem warunków określonych w §2 ust. 4 umowy nr KZ–372/…../17 z dnia …………………… r., dotyczących obowiązku zatrudnienia osób wykonujących zamówienie na podstawie umowy o pracę</w:t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widowControl w:val="false"/>
        <w:shd w:fill="FFFFFF" w:val="clear"/>
        <w:autoSpaceDE w:val="false"/>
        <w:ind w:right="461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upoważnionego przedstawiciela 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0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0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59/17 Druk i oprawa 40 publikacji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9:50:00Z</dcterms:created>
  <dc:creator>abojarska</dc:creator>
  <dc:description/>
  <dc:language>en-US</dc:language>
  <cp:lastModifiedBy>p.matuszczyk</cp:lastModifiedBy>
  <cp:lastPrinted>2017-08-18T11:50:00Z</cp:lastPrinted>
  <dcterms:modified xsi:type="dcterms:W3CDTF">2017-08-18T09:50:00Z</dcterms:modified>
  <cp:revision>3</cp:revision>
  <dc:subject/>
  <dc:title>UMOWA</dc:title>
</cp:coreProperties>
</file>